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telformulier voor Solitair+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, ik bestel Solitair+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npla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onnu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dra ik f15,- het overgemaakt op gironummer 661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.v.v Solitair+ v1.1, ontvang ik het originel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 handleiding thu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turen na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'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oor Verlindenstraa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58 HV Middelr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